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ирокой, 45, гараж 14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0. ОД-1. Зона административной общественно-деловой застройки краевого и городского значения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841 площадью 24 кв.м по улице Широкой, 45, гараж 14 и расположенного на нем объекта капитального строительства с кадастровым номером 26:12:031002:1897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10-17T10:34:00Z</dcterms:modified>
  <cp:revision>40</cp:revision>
  <dc:subject/>
  <dc:title>Приложение 3</dc:title>
</cp:coreProperties>
</file>